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„Návrh na udelenie ocenení Bratislavského samosprávneho kraja za rok 2012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  <w:gridCol w:w="1559"/>
        <w:gridCol w:w="1664"/>
        <w:gridCol w:w="162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Názov komisi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zdravotníctva a sociálnych vecí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ál nebol v komisií prerokovan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ítomní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     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ti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držal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hlasov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doprav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ál nebol v komisií prerokovan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ítomní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    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ti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držal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hlasov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omisia európskych záležitostí, regionálnej spolupráce a cestovného ruchu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ál nebol v komisií prerokovan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ítomní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    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ti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držal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hlasov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kultúr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isia kultúry odporúča  Z BSK materiál  prerokovať  a schváliť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tomní  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             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ržal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omisia regionálneho rozvoja, územného plánovania a životného prostredia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ál nebol v komisií prerokovan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ítomní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   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ti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držal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hlasoval: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školstva, športu a mládež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nemá pripomienky k návrhu výberovej komisie a odporúča materiál predložiť na rokovanie Zastupiteľstva BS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tomní 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            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ti   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ržal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inančná komis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ančná komisia odporúča  Z BSK schváliť predložený materiál „Návrh na udelenie ocenení Bratislavského samosprávneho kraja za rok 2012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tomní  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             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ti   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ržal 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43:00Z</dcterms:created>
  <dc:creator>kpaxnerova</dc:creator>
  <dc:description/>
  <dc:language>en-US</dc:language>
  <cp:lastModifiedBy>Zuzana Lovíšková</cp:lastModifiedBy>
  <cp:lastPrinted>2012-11-26T12:38:00Z</cp:lastPrinted>
  <dcterms:modified xsi:type="dcterms:W3CDTF">2012-11-26T11:43:00Z</dcterms:modified>
  <cp:revision>2</cp:revision>
  <dc:subject/>
  <dc:title>Stanoviská komisií Zastupiteľstva BSK</dc:title>
</cp:coreProperties>
</file>